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októ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Felügyelő Bizottság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Ezt a tájékoztatási kötelezettséget azért írta elő, hogy folyamatosan figyelemmel legyen kísérve a gazdasági társaság által igénybe vett folyószámlahitel nagysága, valamint azonnal tudjon intézkedni, ha a gazdasági társaság likviditása nem megfelelő. A folyószámlahitel 100.000 ezer forint összegének igénybevételével kapcsolatban meghatározásra került, hogy a folyószámlahitel lehívása, csak Hévíz Város Polgármesterének előzetes írásbeli engedélye alapján történhet. Meghatározásra került továbbá az, hogy amennyiben a gazdasági társaság az 50.000 ezer forint folyószámlahitel igénybevételét túl akarja lépni, ahhoz a Képviselő-testület külön engedélye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ez évben eleget tett a negyedéves beszámolási kötelezettségének. A harmadik negyedéves beszámoló összeállításához rendelkezésre álltak a gazdasági társaság 2014. szeptember 30-i bevételei és kiadásai tételesen az 1-2. mellékletben bemutatásra ker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a 2013. évet 23.577 e Ft folyószámla hitellel zárta. A 2014. harmadik negyedévi bevételek teljesítése (üzemanyag nélkül) 249.608.375,- forintra teljesültek, míg a kiadások 309.739.832,- forintra.  Ha csak az ide pénzforgalmi bevételek és kiadások egyenlege pozitívumot mutat. Ugyanakkor, ha megvizsgáljuk a bevételek összetételét, akkor megállapítható, hogy a múlt évben NFM által jóváhagyott 30 millió Ft-os támogatás 2014. február 3-án került jóváírásra. Az NYDOP a klaszter pályázatból 2014. március 19-én 17.469 e Ft-ot utalt és Hévíz Város Önkormányzata a 2014. évi költségvetésében jóváhagyott 50 millió Ft-os támogatásból 2014. március 20-án 30.000 e Ft-ot és április 19-én 20.000.000,- forintot utalt át a gazdasági társaság számláj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NYDÓP által leszervezett klaszter pályázat támogatása külön számlán van kezelve, így az a gazdasági társaság likviditási helyzetét nem javítja. A források figyelembevételével és az év eleji folyószámla hitelállománnyal együtt a Hévíz-Balaton Airport Kft 2014. szeptember 30-án 42.506.761,- forint folyószámla hitelállománnyal rendelkez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beszámoló elkészítésekor vizsgálva lett, hogy milyen célokra hívott le a gazdasági társaság folyószámlahitelt. Ez elsősorban a havonta fizetendő nagy összegű számlák, így a HMEI 8.916 e Ft, tréner 2.933 e Ft, eszközbérlés 1.537 e Ft, csak a nagyobb kifizetéseket említve. A gazdasági társaság egyszer tudott 13.000 e Ft-ot törleszti a folyószámla hitelállomány csökkentése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bankszámla egyenlegei 2014. március 31-én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OTP EUR számla egyenlege 8.495,42 EU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TP HUF számla egyenlege: 10.515.708,-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olksbank folyószámla számla egyenlege: -42.506.761,- Ft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kintlévősége 30.294.966,- Ft, és a kötelezettségek állománya (szállítói tartozás) 42.841.297,- F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4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idő: 2014. november 10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0-32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0-32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8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10-28T10:26:00Z</dcterms:modified>
  <cp:revision>8</cp:revision>
  <dc:subject/>
  <dc:title/>
</cp:coreProperties>
</file>